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3. Защитные сооружения, их назначение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 средствам коллективной защиты населения относятся защитные сооружения: </w:t>
      </w:r>
      <w:r>
        <w:rPr>
          <w:b/>
          <w:color w:val="000000"/>
          <w:sz w:val="16"/>
          <w:szCs w:val="16"/>
        </w:rPr>
        <w:t>убежища, проти</w:t>
        <w:softHyphen/>
        <w:t xml:space="preserve">ворадиационные укрытия </w:t>
      </w:r>
      <w:r>
        <w:rPr>
          <w:color w:val="000000"/>
          <w:sz w:val="16"/>
          <w:szCs w:val="16"/>
        </w:rPr>
        <w:t>(ПРУ) и простейшие ук</w:t>
        <w:softHyphen/>
        <w:t xml:space="preserve">рытия. </w:t>
      </w:r>
      <w:r>
        <w:rPr>
          <w:b/>
          <w:bCs/>
          <w:color w:val="000000"/>
          <w:sz w:val="16"/>
          <w:szCs w:val="16"/>
        </w:rPr>
        <w:t xml:space="preserve">Убежища </w:t>
      </w:r>
      <w:r>
        <w:rPr>
          <w:color w:val="000000"/>
          <w:sz w:val="16"/>
          <w:szCs w:val="16"/>
        </w:rPr>
        <w:t>— это защитные сооружения гермети</w:t>
        <w:softHyphen/>
        <w:t>ческого типа, защищающие от всех поражающих факторов ЧС мирного и военного времени. В убе</w:t>
        <w:softHyphen/>
        <w:t>жище укрывающиеся люди не используют средства индивидуальной защиты кожи и органов дыхан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отиворадиационные укрытия — </w:t>
      </w:r>
      <w:r>
        <w:rPr>
          <w:color w:val="000000"/>
          <w:sz w:val="16"/>
          <w:szCs w:val="16"/>
        </w:rPr>
        <w:t>это соору</w:t>
        <w:softHyphen/>
        <w:t>жения, защищающие людей от ионизирующего излучения, заражения радиоактивными вещества</w:t>
        <w:softHyphen/>
        <w:t>ми, каплями АОХВ и аэрозолей биологических средст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Укрытия простейшего типа — </w:t>
      </w:r>
      <w:r>
        <w:rPr>
          <w:color w:val="000000"/>
          <w:sz w:val="16"/>
          <w:szCs w:val="16"/>
        </w:rPr>
        <w:t>это щели, тран</w:t>
        <w:softHyphen/>
        <w:t>шеи, землянки. На их возведение не требуется мно</w:t>
        <w:softHyphen/>
        <w:t>го времени, но они могут эффективно защищать людей от определенных факторов ЧС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щитные сооружения классифицируются по на</w:t>
        <w:softHyphen/>
        <w:t>значению, месту расположения, времени возведе</w:t>
        <w:softHyphen/>
        <w:t>ния, защитным свойствам, вместимости (рис. 10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 назначению </w:t>
      </w:r>
      <w:r>
        <w:rPr>
          <w:color w:val="000000"/>
          <w:sz w:val="16"/>
          <w:szCs w:val="16"/>
        </w:rPr>
        <w:t>различают защитные сооруже</w:t>
        <w:softHyphen/>
        <w:t xml:space="preserve">ния </w:t>
      </w:r>
      <w:r>
        <w:rPr>
          <w:b/>
          <w:bCs/>
          <w:color w:val="000000"/>
          <w:sz w:val="16"/>
          <w:szCs w:val="16"/>
        </w:rPr>
        <w:t xml:space="preserve">общего назначения </w:t>
      </w:r>
      <w:r>
        <w:rPr>
          <w:color w:val="000000"/>
          <w:sz w:val="16"/>
          <w:szCs w:val="16"/>
        </w:rPr>
        <w:t xml:space="preserve">(для защиты населения в городах и сельской местности) и </w:t>
      </w:r>
      <w:r>
        <w:rPr>
          <w:b/>
          <w:bCs/>
          <w:color w:val="000000"/>
          <w:sz w:val="16"/>
          <w:szCs w:val="16"/>
        </w:rPr>
        <w:t>специального на</w:t>
        <w:softHyphen/>
        <w:t xml:space="preserve">значения </w:t>
      </w:r>
      <w:r>
        <w:rPr>
          <w:color w:val="000000"/>
          <w:sz w:val="16"/>
          <w:szCs w:val="16"/>
        </w:rPr>
        <w:t>— для размещения органов управления, систем оповещения и связи, лечебных учреждений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 месту расположения </w:t>
      </w:r>
      <w:r>
        <w:rPr>
          <w:color w:val="000000"/>
          <w:sz w:val="16"/>
          <w:szCs w:val="16"/>
        </w:rPr>
        <w:t xml:space="preserve">различают встроенные и отдельно стоящие. </w:t>
      </w:r>
      <w:r>
        <w:rPr>
          <w:b/>
          <w:bCs/>
          <w:color w:val="000000"/>
          <w:sz w:val="16"/>
          <w:szCs w:val="16"/>
        </w:rPr>
        <w:t xml:space="preserve">Встроенные сооружения </w:t>
      </w:r>
      <w:r>
        <w:rPr>
          <w:color w:val="000000"/>
          <w:sz w:val="16"/>
          <w:szCs w:val="16"/>
        </w:rPr>
        <w:t>рас</w:t>
        <w:softHyphen/>
        <w:t>полагаются в подвальных и цокольных этажах зда</w:t>
        <w:softHyphen/>
        <w:t>ний; они имеют большое распространение, их стро</w:t>
        <w:softHyphen/>
        <w:t>ительство экономически более целесообразно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тдельно стоящие </w:t>
      </w:r>
      <w:r>
        <w:rPr>
          <w:color w:val="000000"/>
          <w:sz w:val="16"/>
          <w:szCs w:val="16"/>
        </w:rPr>
        <w:t>защитные сооружения рас</w:t>
        <w:softHyphen/>
        <w:t>полагаются вне зданий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 времени возведения </w:t>
      </w:r>
      <w:r>
        <w:rPr>
          <w:color w:val="000000"/>
          <w:sz w:val="16"/>
          <w:szCs w:val="16"/>
        </w:rPr>
        <w:t xml:space="preserve">различают </w:t>
      </w:r>
      <w:r>
        <w:rPr>
          <w:b/>
          <w:bCs/>
          <w:color w:val="000000"/>
          <w:sz w:val="16"/>
          <w:szCs w:val="16"/>
        </w:rPr>
        <w:t xml:space="preserve">возводимые заблаговременно, </w:t>
      </w:r>
      <w:r>
        <w:rPr>
          <w:color w:val="000000"/>
          <w:sz w:val="16"/>
          <w:szCs w:val="16"/>
        </w:rPr>
        <w:t>которые представляют собой ка</w:t>
        <w:softHyphen/>
        <w:t xml:space="preserve">питальные сооружения из долговечных несгораемых материалов и </w:t>
      </w:r>
      <w:r>
        <w:rPr>
          <w:b/>
          <w:bCs/>
          <w:color w:val="000000"/>
          <w:sz w:val="16"/>
          <w:szCs w:val="16"/>
        </w:rPr>
        <w:t xml:space="preserve">быстровозмодимые, </w:t>
      </w:r>
      <w:r>
        <w:rPr>
          <w:color w:val="000000"/>
          <w:sz w:val="16"/>
          <w:szCs w:val="16"/>
        </w:rPr>
        <w:t>сооружаемые в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обый период при угрозе чрезвычайной ситуации с применением подручных материало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 защитным свойствам </w:t>
      </w:r>
      <w:r>
        <w:rPr>
          <w:color w:val="000000"/>
          <w:sz w:val="16"/>
          <w:szCs w:val="16"/>
        </w:rPr>
        <w:t>убежища делятся на 5 классов. Защитные свойства определяются спо</w:t>
        <w:softHyphen/>
        <w:t>собностью убежища, его ограждающих конструк</w:t>
        <w:softHyphen/>
        <w:t>ций выдержать определенную величину избыточ</w:t>
        <w:softHyphen/>
        <w:t>ного давления ударной волны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 вместимости </w:t>
      </w:r>
      <w:r>
        <w:rPr>
          <w:color w:val="000000"/>
          <w:sz w:val="16"/>
          <w:szCs w:val="16"/>
        </w:rPr>
        <w:t>различают убежища малой вме</w:t>
        <w:softHyphen/>
        <w:t>стимости (до 600 чел), средней вместимости (600-2000 чел) и большой вместимости (более 2000 чел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 защитным свойствам убежищ </w:t>
      </w:r>
      <w:r>
        <w:rPr>
          <w:b/>
          <w:color w:val="000000"/>
          <w:sz w:val="16"/>
          <w:szCs w:val="16"/>
        </w:rPr>
        <w:t xml:space="preserve">предъявляются определенные требования, </w:t>
      </w:r>
      <w:r>
        <w:rPr>
          <w:color w:val="000000"/>
          <w:sz w:val="16"/>
          <w:szCs w:val="16"/>
        </w:rPr>
        <w:t>которые предполагают строгое выполнение правил строительства и эксп</w:t>
        <w:softHyphen/>
        <w:t>луатации. Только в этом случае защитные соору</w:t>
        <w:softHyphen/>
        <w:t>жения могут выполнить свое прямое предназначе</w:t>
        <w:softHyphen/>
        <w:t>ние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убежища должны обеспечивать надежную за</w:t>
        <w:softHyphen/>
        <w:t>щиту от всех поражающих факторов ЧС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граждающие конструкции должны иметь не</w:t>
        <w:softHyphen/>
        <w:t>обходимые термические сопротивления для защи</w:t>
        <w:softHyphen/>
        <w:t>ты от высоких температур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убежища должны быть соответственно обо</w:t>
        <w:softHyphen/>
        <w:t>рудованы для пребывания в них людей не менее двух суток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ПРУ должны обеспечивать расчетную крат</w:t>
        <w:softHyphen/>
        <w:t>ность ослабления ионизирующего излучения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РУ должны быть обеспечены санитарно-техническими устройствами для длительного пребы</w:t>
        <w:softHyphen/>
        <w:t>вания в них людей;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остейшие укрытия выбираются таким об</w:t>
        <w:softHyphen/>
        <w:t>разом, чтобы они могли защитить людей от свето</w:t>
        <w:softHyphen/>
        <w:t>вого излучения, проникающей радиации и действия ударной вол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13:00Z</dcterms:created>
  <dc:creator>mixel</dc:creator>
  <dc:description/>
  <dc:language>en-US</dc:language>
  <cp:lastModifiedBy>mixel</cp:lastModifiedBy>
  <cp:lastPrinted>2004-05-06T19:29:00Z</cp:lastPrinted>
  <dcterms:modified xsi:type="dcterms:W3CDTF">2004-05-06T15:29:00Z</dcterms:modified>
  <cp:revision>2</cp:revision>
  <dc:subject/>
  <dc:title>83</dc:title>
</cp:coreProperties>
</file>